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56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5194950"/>
      <w:bookmarkEnd w:id="0"/>
      <w:r>
        <w:rPr>
          <w:rFonts w:cs="Arial" w:ascii="Arial" w:hAnsi="Arial"/>
          <w:b/>
          <w:color w:val="FF0000"/>
          <w:sz w:val="22"/>
          <w:szCs w:val="22"/>
        </w:rPr>
        <w:t>Modernizacja akustyczna Szkoły Podstawowej nr 143 im. Stefana Starzyńskiego, al. Stanów Zjednoczonych 27 w Warszawi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5194950"/>
      <w:bookmarkEnd w:id="1"/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2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ub więcej </w:t>
      </w:r>
      <w:r>
        <w:rPr>
          <w:rFonts w:cs="Arial" w:ascii="Arial" w:hAnsi="Arial"/>
          <w:sz w:val="20"/>
          <w:szCs w:val="20"/>
        </w:rPr>
        <w:t xml:space="preserve">(………..)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1.2.b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30.09.2019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</w:t>
      </w:r>
      <w:bookmarkStart w:id="3" w:name="_Hlk482092320"/>
      <w:r>
        <w:rPr>
          <w:rFonts w:cs="Arial" w:ascii="Arial" w:hAnsi="Arial"/>
          <w:sz w:val="20"/>
          <w:szCs w:val="20"/>
        </w:rPr>
        <w:t>ceny brutto oferty</w:t>
      </w:r>
      <w:bookmarkEnd w:id="3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4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4" w:name="_Hlk521330046"/>
            <w:bookmarkStart w:id="5" w:name="_Hlk521330046"/>
            <w:bookmarkEnd w:id="5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6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56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9-06-25T07:56:00Z</dcterms:modified>
  <cp:revision>2</cp:revision>
  <dc:subject/>
  <dc:title>Załącznik Nr 1</dc:title>
</cp:coreProperties>
</file>